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3075"/>
        <w:gridCol w:w="2599"/>
        <w:gridCol w:w="2891"/>
      </w:tblGrid>
      <w:tr>
        <w:trPr>
          <w:trHeight w:val="2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OL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EV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RNES</w:t>
            </w:r>
          </w:p>
        </w:tc>
      </w:tr>
      <w:tr>
        <w:trPr>
          <w:trHeight w:val="15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s-PE"/>
              </w:rPr>
              <w:t xml:space="preserve">       </w:t>
            </w:r>
            <w:r>
              <w:rPr>
                <w:sz w:val="20"/>
                <w:lang w:val="es-PE"/>
              </w:rPr>
              <w:t>TROZOS DE POLLO       3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ROZ AL VAPOR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IZ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RE DE MANZAN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 xml:space="preserve">                </w:t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         </w:t>
            </w:r>
            <w:r>
              <w:rPr>
                <w:sz w:val="20"/>
                <w:lang w:val="es-PE"/>
              </w:rPr>
              <w:t>PIZZA C/SIN         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s-PE"/>
              </w:rPr>
              <w:t>PEPERONI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VERDURAS CON/SAL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UTA FRES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LECHE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          </w:t>
            </w:r>
            <w:r>
              <w:rPr>
                <w:sz w:val="20"/>
                <w:lang w:val="fr-FR"/>
              </w:rPr>
              <w:t xml:space="preserve">SALCHICHA EN PAN      5 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URE DE PAPAS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 </w:t>
            </w:r>
            <w:r>
              <w:rPr>
                <w:sz w:val="20"/>
                <w:lang w:val="es-PE"/>
              </w:rPr>
              <w:t>COL ENCURTIDA</w:t>
            </w:r>
          </w:p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        </w:t>
            </w:r>
            <w:r>
              <w:rPr>
                <w:sz w:val="20"/>
                <w:lang w:val="es-PE"/>
              </w:rPr>
              <w:t xml:space="preserve">FRUTA VARIADA       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     </w:t>
            </w:r>
            <w:r>
              <w:rPr>
                <w:sz w:val="20"/>
                <w:lang w:val="es-PE"/>
              </w:rPr>
              <w:t xml:space="preserve">LECHE               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SANDWICH  TIPO 6 CHEESE STEAK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ROZOS DE PAPA RAYADA DORADO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VAINIT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NDARINAS</w:t>
            </w:r>
          </w:p>
          <w:p>
            <w:pPr>
              <w:pStyle w:val="Normal"/>
              <w:jc w:val="center"/>
              <w:rPr>
                <w:rStyle w:val="Emphasis"/>
                <w:sz w:val="40"/>
                <w:szCs w:val="4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s-PE"/>
              </w:rPr>
              <w:t xml:space="preserve">SÁNDWICH TIPO </w:t>
            </w:r>
            <w:r>
              <w:rPr>
                <w:sz w:val="20"/>
              </w:rPr>
              <w:t xml:space="preserve">HOAGIE 7                            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RODAJAS DE PEPINILLO ENCURTID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APAS FRIT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LOCOTO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</w:tr>
      <w:tr>
        <w:trPr>
          <w:trHeight w:val="1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PE"/>
              </w:rPr>
            </w:pPr>
            <w:r>
              <w:rPr>
                <w:sz w:val="22"/>
                <w:lang w:val="es-PE"/>
              </w:rPr>
              <w:t xml:space="preserve">      </w:t>
            </w:r>
            <w:r>
              <w:rPr>
                <w:sz w:val="20"/>
                <w:lang w:val="es-PE"/>
              </w:rPr>
              <w:t>HAMBURGUESA DE 10</w:t>
            </w:r>
          </w:p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         </w:t>
            </w:r>
            <w:r>
              <w:rPr>
                <w:sz w:val="20"/>
                <w:lang w:val="es-PE"/>
              </w:rPr>
              <w:t xml:space="preserve">POLLO EN PAN                       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APAS FRIT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NIT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LECH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</w:t>
            </w:r>
            <w:r>
              <w:rPr>
                <w:sz w:val="20"/>
                <w:lang w:val="es-PE"/>
              </w:rPr>
              <w:t>PIZZA INDIVIDUAL    11       CON/SIN PEPERONI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BROCOLI CON/SIN QUES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 xml:space="preserve">PURE DE MANZANAS  </w:t>
            </w:r>
          </w:p>
          <w:p>
            <w:pPr>
              <w:pStyle w:val="Normal"/>
              <w:jc w:val="center"/>
              <w:rPr>
                <w:sz w:val="4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>HAMBURGUESA DE PIZZA 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s-PE"/>
              </w:rPr>
              <w:t xml:space="preserve">EN PAN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ROZOS DE PAP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ZANAHORIAS SAZONAD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DIN VARIAD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HAMBURGUESA DE 13    CHORIZ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ALITOS DE TOSTADA A LA FRANCES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ROZO DE PAPA RAYADA DORAD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JUG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BOLA DE MANTEQUILLA DE CACAHUATE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CO                 14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UGA, TOMATE &amp; QUES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LLARINES SASONADO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ELOCOTONE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</w:r>
          </w:p>
        </w:tc>
      </w:tr>
      <w:tr>
        <w:trPr>
          <w:trHeight w:val="18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s-PE"/>
              </w:rPr>
              <w:t xml:space="preserve">                                                </w:t>
            </w: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IA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A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TIN LUTHER 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s-PE"/>
              </w:rPr>
              <w:t xml:space="preserve">EMPANADA    18   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 PEPERONI O JAMON &amp; QUES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FREJOLES HORNEADO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ELOCOTONE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>LASAÑA CON SALSA DE      19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ARNE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</w:t>
            </w:r>
            <w:r>
              <w:rPr>
                <w:sz w:val="20"/>
                <w:lang w:val="es-PE"/>
              </w:rPr>
              <w:t>PAN AL AJO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    </w:t>
            </w:r>
            <w:r>
              <w:rPr>
                <w:sz w:val="20"/>
                <w:lang w:val="es-PE"/>
              </w:rPr>
              <w:t>ENSALADA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</w:t>
            </w:r>
            <w:r>
              <w:rPr>
                <w:sz w:val="20"/>
                <w:lang w:val="es-PE"/>
              </w:rPr>
              <w:t>PURE DE MANZANAS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    </w:t>
            </w: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NO SE SERVIRA ALMUERZO PARA SECUNDARIA    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SÁNDWICH DE QUESO 20     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Y HUEV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HAMBURGUESA DE CHORIZ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ROZO DE PAPA RAYADA DORAD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JUGO Y PLATAN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NO SE SERVIRA ALMUERZO PARA SECUNDAR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</w:t>
            </w:r>
            <w:r>
              <w:rPr>
                <w:sz w:val="20"/>
                <w:lang w:val="es-PE"/>
              </w:rPr>
              <w:t>SALCHICHA EN PAN 21                MACARRONI Y QUESO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OMATES ESTOFADO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TA DE ZARZAMOR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NO SE SERVIRA ALMUERZO PARA SECUNDARI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</w:r>
          </w:p>
        </w:tc>
      </w:tr>
      <w:tr>
        <w:trPr>
          <w:trHeight w:val="1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 </w:t>
            </w:r>
            <w:r>
              <w:rPr>
                <w:sz w:val="20"/>
              </w:rPr>
              <w:t xml:space="preserve">NUGGETS DE POLLO 24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RE DE PAP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VEJT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FRUTA VARI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CH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s-PE"/>
              </w:rPr>
              <w:t>PIZZA CON/SIN PEPERONI  25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BROCOLI AL VAP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LECH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ÁNDWICH DE QUESO 26         A LA PARRILLA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    </w:t>
            </w:r>
            <w:r>
              <w:rPr>
                <w:sz w:val="20"/>
                <w:lang w:val="es-PE"/>
              </w:rPr>
              <w:t>SOPA DE TOMATES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</w:t>
            </w:r>
            <w:r>
              <w:rPr>
                <w:sz w:val="20"/>
                <w:lang w:val="es-PE"/>
              </w:rPr>
              <w:t>VERDURAS CON SAL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s-PE"/>
              </w:rPr>
              <w:t xml:space="preserve">                   </w:t>
            </w:r>
            <w:r>
              <w:rPr>
                <w:sz w:val="20"/>
              </w:rPr>
              <w:t>MELOCOT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LECH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</w:t>
            </w:r>
            <w:r>
              <w:rPr>
                <w:sz w:val="20"/>
                <w:lang w:val="es-PE"/>
              </w:rPr>
              <w:t xml:space="preserve">SÁNDWICH DE 27  TERNERA    PARMESANA                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</w:t>
            </w:r>
            <w:r>
              <w:rPr>
                <w:sz w:val="20"/>
                <w:lang w:val="es-PE"/>
              </w:rPr>
              <w:t>PIEROGIES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      </w:t>
            </w:r>
            <w:r>
              <w:rPr>
                <w:sz w:val="20"/>
                <w:lang w:val="es-PE"/>
              </w:rPr>
              <w:t>ENSALAD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RE DE MANZAN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ECH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             </w:t>
            </w:r>
            <w:r>
              <w:rPr>
                <w:sz w:val="20"/>
                <w:lang w:val="es-PE"/>
              </w:rPr>
              <w:t xml:space="preserve">DIA DE LA LEY 80 28     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IADO PARA LOS ESTUDIANTES</w:t>
            </w:r>
          </w:p>
        </w:tc>
      </w:tr>
      <w:tr>
        <w:trPr>
          <w:trHeight w:val="11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TROZOS DE POLLO 31     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ROZ CON SALSA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VERDURAS MIXT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NDARINAS</w:t>
            </w:r>
          </w:p>
          <w:p>
            <w:pPr>
              <w:pStyle w:val="Normal"/>
              <w:jc w:val="center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 xml:space="preserve">LECHE                  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es-PE"/>
              </w:rPr>
            </w:pPr>
            <w:r>
              <w:rPr>
                <w:sz w:val="20"/>
                <w:lang w:val="es-PE"/>
              </w:rPr>
              <w:t xml:space="preserve">        </w:t>
            </w:r>
          </w:p>
          <w:p>
            <w:pPr>
              <w:pStyle w:val="Normal"/>
              <w:jc w:val="center"/>
              <w:rPr>
                <w:rStyle w:val="StrongEmphasis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LIZ AÑO NUEV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52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5" r="-1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CORNWALL/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LEBANON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20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drawing>
                <wp:inline distT="0" distB="0" distL="0" distR="0">
                  <wp:extent cx="910590" cy="91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</w:tc>
      </w:tr>
    </w:tbl>
    <w:p>
      <w:pPr>
        <w:pStyle w:val="Caption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sz w:val="16"/>
          <w:szCs w:val="16"/>
          <w:lang w:val="es-PE"/>
        </w:rPr>
      </w:pPr>
      <w:r>
        <w:rPr>
          <w:sz w:val="16"/>
          <w:szCs w:val="16"/>
          <w:lang w:val="es-PE"/>
        </w:rPr>
        <w:t xml:space="preserve">*¡¡¡MENU SUJETO A CAMBIOS SIN PREVIO AVISO!!!  DISPONIBLE CADA DIA EN LA ESCUELA INTERMEDIA Y EN LA ESCUELA SECUNDARIA: OPCION DE DOS SOPAS, ENSALADA, &amp;/O SÁNDWICH; VERDURA DEL DIA; FRUTA &amp; LECHE.         SÁNDWICH DE LA SEMANA PARA PRIMARIA: SEMANA DEL3/1 JAMONADA O MANTEQUILLA DE CACAHUTE Y JALEA       SEMANA. DEL 10/1: JAMONADA DULCE. &amp; QUESO O MANTEQUILLA DE CACAHUATE &amp; MARSHMALLOW  SEMANA. DEL 17/1: ENSALADA DE ATUN O MANTEQUILLA DE CACAHUATE Y JALEA    SEMANA DEL 24/1: PAVO &amp; QUESO O MANTEQUILLA DE CACAHUATE &amp; MARSHMALLOW  SEMANA DEL 31/1; JAMON &amp; QUESO O MANTEQUILLA DE CACAHUATE Y JALEA.   SIRVASE NOTAR: LOS SÁNDWICH DE MANTEQUILLA DE CACAHUATE Y JALEA O MANTEQUILLA DE CACAHUATE Y MARSHMALLOW EN LAS SEMANAS DESIGNADAS SERAN SERVIDOS LOS LUNES, MIERCOLES Y VIERNES UNICAMENTE.  LOS SANDWICHES DE QUESO SERAN SERVIDOS LOS MARTES Y JUEVES.          </w:t>
      </w:r>
    </w:p>
    <w:p>
      <w:pPr>
        <w:pStyle w:val="Normal"/>
        <w:ind w:left="720" w:hanging="0"/>
        <w:rPr/>
      </w:pPr>
      <w:r>
        <w:rPr>
          <w:lang w:val="es-PE"/>
        </w:rPr>
        <w:t xml:space="preserve">  </w:t>
      </w:r>
      <w:r>
        <w:rPr>
          <w:sz w:val="20"/>
          <w:lang w:val="es-PE"/>
        </w:rPr>
        <w:tab/>
        <w:tab/>
      </w:r>
      <w:r>
        <w:rPr>
          <w:lang w:val="es-P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PE"/>
        </w:rPr>
      </w:pPr>
      <w:r>
        <w:rPr>
          <w:lang w:val="es-PE"/>
        </w:rPr>
        <w:tab/>
        <w:tab/>
      </w:r>
    </w:p>
    <w:sectPr>
      <w:type w:val="nextPage"/>
      <w:pgSz w:orient="landscape" w:w="15840" w:h="12240"/>
      <w:pgMar w:left="864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52:00Z</dcterms:created>
  <dc:creator>Cindy Beamesderfer</dc:creator>
  <dc:description/>
  <dc:language>en-US</dc:language>
  <cp:lastModifiedBy>gfulkerson</cp:lastModifiedBy>
  <cp:lastPrinted>2011-01-03T15:51:00Z</cp:lastPrinted>
  <dcterms:modified xsi:type="dcterms:W3CDTF">2011-01-03T20:52:00Z</dcterms:modified>
  <cp:revision>2</cp:revision>
  <dc:subject/>
  <dc:title>MONDAY</dc:title>
</cp:coreProperties>
</file>